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46700</wp:posOffset>
                </wp:positionH>
                <wp:positionV relativeFrom="page">
                  <wp:posOffset>0</wp:posOffset>
                </wp:positionV>
                <wp:extent cx="0" cy="752856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8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0pt" to="421pt,592.75pt" stroked="t" o:allowincell="f" style="position:absolute;mso-position-horizontal-relative:page;mso-position-vertical-relative:pag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</w:rPr>
        <w:t>Цель работы</w:t>
      </w:r>
      <w:r>
        <w:rPr>
          <w:b/>
          <w:i/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2058" w:hanging="357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Изучение схемы ЭРВ</w:t>
      </w:r>
      <w:r>
        <w:rPr>
          <w:b/>
          <w:i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2058" w:hanging="357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Измерение параметров электронных реле ЭР1 и ЭР2</w:t>
      </w:r>
      <w:r>
        <w:rPr>
          <w:b/>
          <w:i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2058" w:hanging="357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Снятие зависимости времени задержки сигнала, формируемого ЭРВ, от сопротивления входной цепи</w:t>
      </w:r>
      <w:r>
        <w:rPr>
          <w:b/>
          <w:i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2058" w:hanging="357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Исследование влияния величины управляющего напряжения на длительность задержки.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</wp:posOffset>
                </wp:positionH>
                <wp:positionV relativeFrom="paragraph">
                  <wp:posOffset>123190</wp:posOffset>
                </wp:positionV>
                <wp:extent cx="4735830" cy="2759075"/>
                <wp:effectExtent l="0" t="5715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5800" cy="2759040"/>
                          <a:chOff x="0" y="0"/>
                          <a:chExt cx="4735800" cy="2759040"/>
                        </a:xfrm>
                      </wpg:grpSpPr>
                      <wps:wsp>
                        <wps:cNvSpPr txBox="1"/>
                        <wps:spPr>
                          <a:xfrm>
                            <a:off x="0" y="1954440"/>
                            <a:ext cx="1688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Э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2240" y="389880"/>
                            <a:ext cx="108720" cy="50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1248480"/>
                            <a:ext cx="27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080" y="546120"/>
                            <a:ext cx="572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56520" cy="6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0840"/>
                              <a:ext cx="56520" cy="6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600" y="606960"/>
                            <a:ext cx="22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606960"/>
                            <a:ext cx="0" cy="36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080" y="546120"/>
                            <a:ext cx="572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56520" cy="6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0840"/>
                              <a:ext cx="56520" cy="6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80" y="849600"/>
                            <a:ext cx="57240" cy="121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56520" cy="6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0480"/>
                              <a:ext cx="56520" cy="6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600" y="910080"/>
                            <a:ext cx="57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910080"/>
                            <a:ext cx="720" cy="6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970200"/>
                            <a:ext cx="113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970200"/>
                            <a:ext cx="56520" cy="6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280" y="1031400"/>
                            <a:ext cx="112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031400"/>
                            <a:ext cx="0" cy="12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152360"/>
                            <a:ext cx="112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152360"/>
                            <a:ext cx="720" cy="667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273680"/>
                            <a:ext cx="11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253520"/>
                            <a:ext cx="108000" cy="50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379880"/>
                            <a:ext cx="108000" cy="50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501200"/>
                            <a:ext cx="108720" cy="50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627560"/>
                            <a:ext cx="108000" cy="50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738800"/>
                            <a:ext cx="108720" cy="50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1273680"/>
                            <a:ext cx="136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000" y="0"/>
                            <a:ext cx="0" cy="127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720"/>
                            <a:ext cx="315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95000"/>
                            <a:ext cx="248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320" y="182160"/>
                            <a:ext cx="0" cy="121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42080" y="1127160"/>
                            <a:ext cx="20196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50040" y="55080"/>
                              <a:ext cx="0" cy="11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040" y="22680"/>
                              <a:ext cx="63000" cy="5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29600"/>
                              <a:ext cx="6300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1960" cy="2228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7640" y="175896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175896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840" y="1299240"/>
                            <a:ext cx="720" cy="45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840" y="424080"/>
                            <a:ext cx="720" cy="93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424800"/>
                            <a:ext cx="25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410040"/>
                            <a:ext cx="43740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410040"/>
                            <a:ext cx="720" cy="6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42480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496080"/>
                            <a:ext cx="6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450360"/>
                            <a:ext cx="3816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7880" y="551160"/>
                            <a:ext cx="61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551160"/>
                            <a:ext cx="72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798840"/>
                            <a:ext cx="75600" cy="232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031400"/>
                            <a:ext cx="720" cy="22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182960"/>
                            <a:ext cx="104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1920" y="935280"/>
                            <a:ext cx="7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940320"/>
                            <a:ext cx="70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167840"/>
                            <a:ext cx="33120" cy="3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3560" y="1207800"/>
                            <a:ext cx="108900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"/>
                              <a:ext cx="82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6480" y="0"/>
                              <a:ext cx="27252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2520" cy="81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0160"/>
                                <a:ext cx="93960" cy="40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11560" y="1248480"/>
                            <a:ext cx="600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2960" y="1475640"/>
                            <a:ext cx="174960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"/>
                              <a:ext cx="1484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79600" y="0"/>
                              <a:ext cx="27000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81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20520"/>
                                <a:ext cx="93240" cy="40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06880" y="1516320"/>
                            <a:ext cx="70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5000" y="1248480"/>
                            <a:ext cx="720" cy="26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1233000"/>
                            <a:ext cx="33120" cy="30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60560" y="1152360"/>
                            <a:ext cx="65880" cy="197640"/>
                          </a:xfrm>
                        </wpg:grpSpPr>
                        <wps:wsp>
                          <wps:cNvSpPr/>
                          <wps:spPr>
                            <a:xfrm>
                              <a:off x="66240" y="0"/>
                              <a:ext cx="0" cy="19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120"/>
                              <a:ext cx="57240" cy="6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4920"/>
                              <a:ext cx="57240" cy="6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" y="197640"/>
                              <a:ext cx="42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2960" y="1652400"/>
                            <a:ext cx="1484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2560" y="1607040"/>
                            <a:ext cx="27000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" cy="81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20520"/>
                              <a:ext cx="93240" cy="4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4200" y="1253520"/>
                            <a:ext cx="0" cy="39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1637640"/>
                            <a:ext cx="2340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1243440"/>
                            <a:ext cx="23400" cy="25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1652400"/>
                            <a:ext cx="93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9200" y="1698120"/>
                            <a:ext cx="22104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84600" y="0"/>
                              <a:ext cx="56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0"/>
                              <a:ext cx="0" cy="1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0"/>
                              <a:ext cx="0" cy="1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120"/>
                              <a:ext cx="84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760" y="15120"/>
                              <a:ext cx="84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160"/>
                              <a:ext cx="0" cy="2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0160"/>
                              <a:ext cx="0" cy="2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0680"/>
                              <a:ext cx="21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00840" y="1627560"/>
                            <a:ext cx="108000" cy="55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1627560"/>
                            <a:ext cx="108720" cy="50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1652400"/>
                            <a:ext cx="328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000" y="1657440"/>
                            <a:ext cx="720" cy="51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400" y="2167920"/>
                            <a:ext cx="192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400" y="2198520"/>
                            <a:ext cx="192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000" y="2203560"/>
                            <a:ext cx="720" cy="53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9160" y="2738880"/>
                            <a:ext cx="73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9160" y="2395080"/>
                            <a:ext cx="0" cy="33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65640" y="2184480"/>
                            <a:ext cx="7560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2908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" y="95040"/>
                              <a:ext cx="38160" cy="10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73760" y="1843920"/>
                            <a:ext cx="72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760" y="1844640"/>
                            <a:ext cx="136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1840" y="1844640"/>
                            <a:ext cx="34848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1819800"/>
                            <a:ext cx="108000" cy="50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1814040"/>
                            <a:ext cx="108720" cy="50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080" y="720"/>
                            <a:ext cx="581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5760"/>
                            <a:ext cx="720" cy="273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000" y="2738880"/>
                            <a:ext cx="81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2723400"/>
                            <a:ext cx="33120" cy="35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8280" y="2299320"/>
                            <a:ext cx="118080" cy="60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0840"/>
                              <a:ext cx="118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" y="0"/>
                              <a:ext cx="5724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0"/>
                              <a:ext cx="5724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" y="0"/>
                              <a:ext cx="11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8880" y="414720"/>
                            <a:ext cx="2223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4400" y="409680"/>
                            <a:ext cx="720" cy="74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399240"/>
                            <a:ext cx="2844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5400" y="64188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92840" y="571680"/>
                            <a:ext cx="61560" cy="7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720" y="571680"/>
                            <a:ext cx="47520" cy="6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3560" y="571680"/>
                            <a:ext cx="113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1299240"/>
                            <a:ext cx="0" cy="6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1339200"/>
                            <a:ext cx="720" cy="18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15520" y="1517760"/>
                            <a:ext cx="856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2908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95040"/>
                              <a:ext cx="43200" cy="10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58720" y="1814040"/>
                            <a:ext cx="72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58720" y="1965960"/>
                            <a:ext cx="16020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85680"/>
                              <a:ext cx="84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9360"/>
                              <a:ext cx="0" cy="13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640" y="0"/>
                              <a:ext cx="70560" cy="6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11240"/>
                              <a:ext cx="56520" cy="4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51200"/>
                              <a:ext cx="0" cy="71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1720" y="2102400"/>
                            <a:ext cx="74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80" cy="2908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95400"/>
                              <a:ext cx="37440" cy="10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10920" y="1940400"/>
                            <a:ext cx="173880" cy="202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160" y="2481120"/>
                            <a:ext cx="720" cy="26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120" y="2718360"/>
                            <a:ext cx="28440" cy="35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200" y="1900080"/>
                            <a:ext cx="7560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080" y="762480"/>
                            <a:ext cx="720" cy="113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667440"/>
                            <a:ext cx="230400" cy="101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8760" y="424080"/>
                            <a:ext cx="720" cy="24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399240"/>
                            <a:ext cx="331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6440" y="2738880"/>
                            <a:ext cx="563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840" y="414720"/>
                            <a:ext cx="173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040" y="414720"/>
                            <a:ext cx="295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6160" y="424800"/>
                            <a:ext cx="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98960" y="2172960"/>
                            <a:ext cx="74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80" cy="2908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95400"/>
                              <a:ext cx="37440" cy="10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40720" y="2465640"/>
                            <a:ext cx="720" cy="27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040" y="2728440"/>
                            <a:ext cx="23400" cy="3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6400" y="1495440"/>
                            <a:ext cx="0" cy="672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89240" y="905040"/>
                            <a:ext cx="4716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6400" y="408960"/>
                            <a:ext cx="0" cy="49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040" y="399240"/>
                            <a:ext cx="23400" cy="30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395000"/>
                            <a:ext cx="230400" cy="101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6400" y="990720"/>
                            <a:ext cx="0" cy="40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4680" y="1915200"/>
                            <a:ext cx="351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4680" y="182160"/>
                            <a:ext cx="0" cy="173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1900080"/>
                            <a:ext cx="24120" cy="25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3120" y="1632600"/>
                            <a:ext cx="11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27440" y="1571760"/>
                            <a:ext cx="56520" cy="6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9000" y="1571760"/>
                            <a:ext cx="52200" cy="6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8160" y="1571760"/>
                            <a:ext cx="113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6400" y="1152360"/>
                            <a:ext cx="25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1137240"/>
                            <a:ext cx="28440" cy="3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1132200"/>
                            <a:ext cx="24120" cy="35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955800"/>
                            <a:ext cx="23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945360"/>
                            <a:ext cx="2412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940320"/>
                            <a:ext cx="19080" cy="3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60" y="1919520"/>
                            <a:ext cx="19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919520"/>
                            <a:ext cx="720" cy="10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2020680"/>
                            <a:ext cx="122040" cy="1213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142000"/>
                            <a:ext cx="0" cy="22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2359080"/>
                            <a:ext cx="38160" cy="35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863720"/>
                            <a:ext cx="7056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914480"/>
                            <a:ext cx="6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1919520"/>
                            <a:ext cx="720" cy="444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2364120"/>
                            <a:ext cx="38160" cy="35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040840"/>
                            <a:ext cx="7992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680" y="2035800"/>
                            <a:ext cx="7992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926000"/>
                            <a:ext cx="136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855440"/>
                            <a:ext cx="93960" cy="6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1920960"/>
                            <a:ext cx="127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926000"/>
                            <a:ext cx="0" cy="444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1920960"/>
                            <a:ext cx="720" cy="45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2370600"/>
                            <a:ext cx="38160" cy="36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2370600"/>
                            <a:ext cx="37440" cy="36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182160"/>
                            <a:ext cx="2997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6160" y="242640"/>
                            <a:ext cx="101340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онтроль-рабо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240" y="1031400"/>
                            <a:ext cx="2768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D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240" y="1516320"/>
                            <a:ext cx="3376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Н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200" y="2112120"/>
                            <a:ext cx="2253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5280" y="485280"/>
                            <a:ext cx="1130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1227960"/>
                            <a:ext cx="1695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7160" y="1576080"/>
                            <a:ext cx="370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D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5480" y="819720"/>
                            <a:ext cx="2577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243360"/>
                            <a:ext cx="34740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-20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1070640"/>
                            <a:ext cx="14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1333440"/>
                            <a:ext cx="14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1697400"/>
                            <a:ext cx="14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880" y="777960"/>
                            <a:ext cx="14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80" y="384120"/>
                            <a:ext cx="29412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1020600"/>
                            <a:ext cx="14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919520"/>
                            <a:ext cx="2916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Э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40" y="1955160"/>
                            <a:ext cx="14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" y="2312640"/>
                            <a:ext cx="2545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8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2416320"/>
                            <a:ext cx="42804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Отк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эл. се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0720" y="2418840"/>
                            <a:ext cx="42804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Вк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эл. се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1964520"/>
                            <a:ext cx="14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" y="1091520"/>
                            <a:ext cx="14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" y="1333440"/>
                            <a:ext cx="14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1505520"/>
                            <a:ext cx="2916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ЭР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1596240"/>
                            <a:ext cx="2916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ЭР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747440"/>
                            <a:ext cx="2916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ЭР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9840" y="2135520"/>
                            <a:ext cx="14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3080" y="2256120"/>
                            <a:ext cx="14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7840" y="1950120"/>
                            <a:ext cx="2768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960" y="974880"/>
                            <a:ext cx="2768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2040" y="531360"/>
                            <a:ext cx="2768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D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pt;margin-top:9.7pt;width:372.9pt;height:217.25pt" coordorigin="-132,194" coordsize="7458,43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2;top:3272;width:26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Э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832;top:808;width:170;height:7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461,2160" to="4889,21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45;top:1054;width:90;height:191">
                  <v:line id="shape_0" from="-44,1054" to="44,11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45,1150" to="43,12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4,1150" to="398,11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9,1150" to="399,1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45;top:1054;width:90;height:191">
                  <v:line id="shape_0" from="-44,1054" to="44,11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45,1150" to="43,12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-45;top:1532;width:90;height:190">
                  <v:line id="shape_0" from="-44,1532" to="44,16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45,1627" to="43,172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4,1627" to="133,16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3,1627" to="133,1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3,1722" to="310,1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0,1722" to="398,18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1,1818" to="397,18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22,1818" to="222,20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2,2009" to="398,20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0,2009" to="310,30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2,2200" to="398,22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547;top:2168;width:169;height:7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54;top:2367;width:169;height:7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61;top:2558;width:170;height:7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69;top:2757;width:169;height:7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76;top:2932;width:170;height:7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716,2200" to="930,22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1,194" to="931,219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31,195" to="5894,1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4,2391" to="1115,23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08,481" to="1108,23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816;top:1969;width:318;height:351">
                  <v:line id="shape_0" from="4895,2056" to="4895,22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95,2005" to="4993,209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95,2173" to="4993,2238" stroked="t" o:allowincell="f" style="position:absolute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line>
                  <v:oval id="shape_0" stroked="t" o:allowincell="f" style="position:absolute;left:4816;top:1969;width:317;height:35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746,2964" to="1314,29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85,2964" to="1373,29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81,2240" to="1381,296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81,862" to="1381,232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81,863" to="1787,8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63,840" to="2651,8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63,840" to="1963,9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87,863" to="1787,9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87,975" to="1890,9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24,903" to="1883,10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86,1062" to="1882,106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80,1062" to="1780,14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728;top:1452;width:118;height:3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787,1818" to="1787,2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87,2057" to="1950,20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50,1667" to="1950,205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847,1675" to="1957,167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1758;top:2033;width:51;height:47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group id="shape_0" style="position:absolute;left:1779;top:2096;width:1715;height:128">
                  <v:line id="shape_0" from="1779,2168" to="3072,21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3065;top:2096;width:429;height:128">
                    <v:rect id="shape_0" stroked="t" o:allowincell="f" style="position:absolute;left:3065;top:2096;width:428;height:127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3205,2128" to="3352,21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3508,2160" to="4453,21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39;top:2518;width:2755;height:128">
                  <v:line id="shape_0" from="739,2590" to="3076,25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3069;top:2518;width:425;height:128">
                    <v:rect id="shape_0" stroked="t" o:allowincell="f" style="position:absolute;left:3069;top:2518;width:424;height:127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3208,2550" to="3354,26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3501,2582" to="4609,25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16,2160" to="4616,258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594;top:2136;width:51;height:48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group id="shape_0" style="position:absolute;left:4373;top:2009;width:103;height:311">
                  <v:line id="shape_0" from="4477,2009" to="4477,23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73,2160" to="4462,22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373,2064" to="4462,215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73,2064" to="4373,2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09,2320" to="4475,232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39,2796" to="3076,27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069;top:2725;width:425;height:128">
                  <v:rect id="shape_0" stroked="t" o:allowincell="f" style="position:absolute;left:3069;top:2725;width:424;height:12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3208,2757" to="3354,28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2615,2168" to="2615,27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2593;top:2773;width:36;height:39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2593;top:2152;width:36;height:40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line id="shape_0" from="3494,2796" to="3641,27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678;top:2868;width:348;height:71">
                  <v:line id="shape_0" from="3811,2868" to="3899,28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11,2868" to="3811,28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92,2868" to="3892,28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78,2892" to="3811,28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885,2892" to="4018,28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685,2900" to="3685,29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18,2900" to="4018,29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85,2932" to="4025,29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3649;top:2757;width:169;height:8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922;top:2757;width:170;height:7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107,2796" to="4623,27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16,2804" to="4616,36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83,3608" to="4786,36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83,3656" to="4786,36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16,3664" to="4616,45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57,4507" to="4616,450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457,3966" to="3457,44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168;top:3634;width:119;height:458">
                  <v:rect id="shape_0" stroked="t" o:allowincell="f" style="position:absolute;left:5168;top:3634;width:118;height:45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5197,3784" to="5256,394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449,3098" to="3449,349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49,3099" to="3663,30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60,3099" to="4608,310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3664;top:3060;width:169;height:7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936;top:3051;width:170;height:7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5865,195" to="6780,19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780,203" to="6780,45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16,4507" to="5894,45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587;top:4483;width:51;height:5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group id="shape_0" style="position:absolute;left:6684;top:3815;width:185;height:94">
                  <v:line id="shape_0" from="6684,3911" to="6869,391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691,3815" to="6780,3896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780,3815" to="6869,389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690,3815" to="6868,381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2622,847" to="6123,8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93,839" to="4993,201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971;top:823;width:44;height:56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line id="shape_0" from="4837,1205" to="5125,120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896,1094" to="4992,120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000,1094" to="5074,119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897,1094" to="5074,109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986,2240" to="4986,23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93,2303" to="4993,2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932;top:2584;width:135;height:458">
                  <v:rect id="shape_0" stroked="t" o:allowincell="f" style="position:absolute;left:4932;top:2584;width:134;height:45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965,2734" to="5032,28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000,3051" to="5000,34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000;top:3290;width:251;height:349">
                  <v:line id="shape_0" from="5000,3425" to="5133,34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41,3305" to="5141,35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41,3290" to="5251,338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141,3465" to="5229,3528" stroked="t" o:allowincell="f" style="position:absolute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5230,3528" to="5230,36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398;top:3505;width:118;height:458">
                  <v:rect id="shape_0" stroked="t" o:allowincell="f" style="position:absolute;left:3398;top:3505;width:117;height:45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3426,3655" to="3484,381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5082;top:3250;width:273;height:31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5229,4101" to="5229,45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5207;top:4475;width:44;height:5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line id="shape_0" from="5237,3186" to="5355,330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355,1395" to="5355,317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185;top:1245;width:362;height:15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5362,862" to="5362,124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5340;top:823;width:51;height:56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line id="shape_0" from="5894,4507" to="6780,45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01,847" to="6374,8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67,847" to="6832,8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18,863" to="6625,8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323;top:3616;width:118;height:458">
                  <v:rect id="shape_0" stroked="t" o:allowincell="f" style="position:absolute;left:6323;top:3616;width:117;height:45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6351,3766" to="6409,392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6389,4077" to="6389,45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6367;top:4491;width:36;height:47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line id="shape_0" from="6382,2549" to="6382,36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308,1619" to="6381,175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382,838" to="6382,161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6367;top:823;width:36;height:48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stroked="t" o:allowincell="f" style="position:absolute;left:6204;top:2391;width:362;height:15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6382,1754" to="6382,23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28,3210" to="6381,321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828,481" to="5828,32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6359;top:3186;width:37;height:40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line id="shape_0" from="5731,2765" to="5915,276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738,2669" to="5826,277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835,2669" to="5916,276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739,2669" to="5916,266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382,2009" to="6780,20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6359;top:1985;width:44;height:47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6758;top:1977;width:37;height:5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line id="shape_0" from="4993,1699" to="5362,16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978;top:1683;width:37;height:39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340;top:1675;width:29;height:47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line id="shape_0" from="302,3217" to="612,32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96,3217" to="296,33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215;top:3376;width:191;height:19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311,3567" to="311,39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281;top:3909;width:59;height:55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636,3129" to="746,32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9,3209" to="842,32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0,3217" to="850,39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820;top:3917;width:59;height:55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244,3408" to="369,35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4,3400" to="369,354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40,3227" to="1854,32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47,3116" to="1994,3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94,3219" to="2193,3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40,3227" to="1640,39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87,3219" to="2187,39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1610;top:3927;width:59;height:5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157;top:3927;width:58;height:5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108,481" to="5827,4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74;top:576;width:1595;height: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онтроль-рабо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1818;width:435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D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6;top:2582;width:531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Н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2;top:3520;width:35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1;top:958;width:177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2;top:2128;width:266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5;top:2676;width:583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D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1485;width:405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577;width:546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-20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4;top:1880;width:22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4;top:2294;width:22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4;top:2867;width:22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0;top:1419;width:22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;top:799;width:462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1;top:1801;width:22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;top:3217;width:458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Э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;top:3273;width:22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;top:3836;width:400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8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1;top:3999;width:673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Отк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эл. се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5;top:4003;width:673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Вк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эл. се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9;top:3288;width:22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;top:1913;width:22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;top:2294;width:22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;top:2565;width:458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ЭР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;top:2708;width:458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ЭР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;top:2946;width:458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ЭР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0;top:3557;width:22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9;top:3747;width:22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2;top:3265;width:43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T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0;top:1729;width:43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T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4;top:1031;width:435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D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62450</wp:posOffset>
                </wp:positionH>
                <wp:positionV relativeFrom="paragraph">
                  <wp:posOffset>22225</wp:posOffset>
                </wp:positionV>
                <wp:extent cx="337820" cy="3638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R8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>VD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8.65pt;mso-wrap-distance-left:9.05pt;mso-wrap-distance-right:9.05pt;mso-wrap-distance-top:0pt;mso-wrap-distance-bottom:0pt;margin-top:1.75pt;mso-position-vertical-relative:text;margin-left:34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R8                    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lang w:val="en-US"/>
                        </w:rPr>
                        <w:t>V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1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2"/>
        <w:gridCol w:w="1720"/>
        <w:gridCol w:w="822"/>
        <w:gridCol w:w="823"/>
        <w:gridCol w:w="822"/>
        <w:gridCol w:w="823"/>
        <w:gridCol w:w="1002"/>
      </w:tblGrid>
      <w:tr>
        <w:trPr>
          <w:trHeight w:val="108" w:hRule="atLeast"/>
        </w:trPr>
        <w:tc>
          <w:tcPr>
            <w:tcW w:w="10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 реле</w:t>
            </w:r>
          </w:p>
        </w:tc>
        <w:tc>
          <w:tcPr>
            <w:tcW w:w="172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раметр</w:t>
            </w:r>
          </w:p>
        </w:tc>
        <w:tc>
          <w:tcPr>
            <w:tcW w:w="32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омер измерения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реднее значение</w:t>
            </w:r>
          </w:p>
        </w:tc>
      </w:tr>
      <w:tr>
        <w:trPr>
          <w:trHeight w:val="132" w:hRule="atLeast"/>
        </w:trPr>
        <w:tc>
          <w:tcPr>
            <w:tcW w:w="10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1</w:t>
            </w:r>
          </w:p>
        </w:tc>
        <w:tc>
          <w:tcPr>
            <w:tcW w:w="82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2</w:t>
            </w:r>
          </w:p>
        </w:tc>
        <w:tc>
          <w:tcPr>
            <w:tcW w:w="82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3</w:t>
            </w:r>
          </w:p>
        </w:tc>
        <w:tc>
          <w:tcPr>
            <w:tcW w:w="82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4</w:t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ЭР1</w:t>
            </w:r>
          </w:p>
        </w:tc>
        <w:tc>
          <w:tcPr>
            <w:tcW w:w="172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  <w:t xml:space="preserve">Напр. срабат. </w:t>
            </w:r>
            <w:r>
              <w:rPr>
                <w:rFonts w:cs="Arial" w:ascii="Arial" w:hAnsi="Arial"/>
                <w:b/>
                <w:color w:val="000080"/>
                <w:sz w:val="16"/>
                <w:lang w:val="en-US"/>
              </w:rPr>
              <w:t>U</w:t>
            </w:r>
            <w:r>
              <w:rPr>
                <w:rFonts w:cs="Arial" w:ascii="Arial" w:hAnsi="Arial"/>
                <w:b/>
                <w:color w:val="000080"/>
                <w:sz w:val="12"/>
              </w:rPr>
              <w:t>ср</w:t>
            </w:r>
          </w:p>
        </w:tc>
        <w:tc>
          <w:tcPr>
            <w:tcW w:w="82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82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9</w:t>
            </w:r>
          </w:p>
        </w:tc>
        <w:tc>
          <w:tcPr>
            <w:tcW w:w="82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9</w:t>
            </w:r>
          </w:p>
        </w:tc>
        <w:tc>
          <w:tcPr>
            <w:tcW w:w="82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9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2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  <w:t xml:space="preserve">Напр. отпуск. </w:t>
            </w:r>
            <w:r>
              <w:rPr>
                <w:rFonts w:cs="Arial" w:ascii="Arial" w:hAnsi="Arial"/>
                <w:b/>
                <w:color w:val="000080"/>
                <w:sz w:val="16"/>
                <w:lang w:val="en-US"/>
              </w:rPr>
              <w:t>U</w:t>
            </w:r>
            <w:r>
              <w:rPr>
                <w:rFonts w:cs="Arial" w:ascii="Arial" w:hAnsi="Arial"/>
                <w:b/>
                <w:color w:val="000080"/>
                <w:sz w:val="12"/>
              </w:rPr>
              <w:t>от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1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ЭР2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  <w:t xml:space="preserve">Напр. срабат. </w:t>
            </w:r>
            <w:r>
              <w:rPr>
                <w:rFonts w:cs="Arial" w:ascii="Arial" w:hAnsi="Arial"/>
                <w:b/>
                <w:color w:val="000080"/>
                <w:sz w:val="16"/>
                <w:lang w:val="en-US"/>
              </w:rPr>
              <w:t>U</w:t>
            </w:r>
            <w:r>
              <w:rPr>
                <w:rFonts w:cs="Arial" w:ascii="Arial" w:hAnsi="Arial"/>
                <w:b/>
                <w:color w:val="000080"/>
                <w:sz w:val="12"/>
              </w:rPr>
              <w:t>ср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8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8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2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  <w:t xml:space="preserve">Напр. отпуск. </w:t>
            </w:r>
            <w:r>
              <w:rPr>
                <w:rFonts w:cs="Arial" w:ascii="Arial" w:hAnsi="Arial"/>
                <w:b/>
                <w:color w:val="000080"/>
                <w:sz w:val="16"/>
                <w:lang w:val="en-US"/>
              </w:rPr>
              <w:t>U</w:t>
            </w:r>
            <w:r>
              <w:rPr>
                <w:rFonts w:cs="Arial" w:ascii="Arial" w:hAnsi="Arial"/>
                <w:b/>
                <w:color w:val="000080"/>
                <w:sz w:val="12"/>
              </w:rPr>
              <w:t>от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,9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,9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1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"/>
        <w:gridCol w:w="779"/>
        <w:gridCol w:w="779"/>
        <w:gridCol w:w="779"/>
        <w:gridCol w:w="779"/>
        <w:gridCol w:w="779"/>
        <w:gridCol w:w="779"/>
        <w:gridCol w:w="779"/>
        <w:gridCol w:w="779"/>
      </w:tblGrid>
      <w:tr>
        <w:trPr/>
        <w:tc>
          <w:tcPr>
            <w:tcW w:w="7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Положение переключателя</w:t>
            </w:r>
          </w:p>
        </w:tc>
        <w:tc>
          <w:tcPr>
            <w:tcW w:w="77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rFonts w:cs="Arial" w:ascii="Arial" w:hAnsi="Arial"/>
                <w:b/>
                <w:sz w:val="12"/>
                <w:lang w:val="en-US"/>
              </w:rPr>
              <w:t>C0</w:t>
            </w:r>
          </w:p>
        </w:tc>
        <w:tc>
          <w:tcPr>
            <w:tcW w:w="77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rFonts w:cs="Arial" w:ascii="Arial" w:hAnsi="Arial"/>
                <w:b/>
                <w:sz w:val="12"/>
                <w:lang w:val="en-US"/>
              </w:rPr>
              <w:t>C</w:t>
            </w:r>
            <w:r>
              <w:rPr>
                <w:rFonts w:cs="Arial" w:ascii="Arial" w:hAnsi="Arial"/>
                <w:b/>
                <w:sz w:val="12"/>
              </w:rPr>
              <w:t>П</w:t>
            </w:r>
          </w:p>
        </w:tc>
        <w:tc>
          <w:tcPr>
            <w:tcW w:w="77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</w:t>
            </w:r>
            <w:r>
              <w:rPr>
                <w:rFonts w:cs="Arial" w:ascii="Arial" w:hAnsi="Arial"/>
                <w:b/>
                <w:sz w:val="12"/>
                <w:lang w:val="en-US"/>
              </w:rPr>
              <w:t>1</w:t>
            </w:r>
          </w:p>
        </w:tc>
        <w:tc>
          <w:tcPr>
            <w:tcW w:w="77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rFonts w:cs="Arial" w:ascii="Arial" w:hAnsi="Arial"/>
                <w:b/>
                <w:sz w:val="12"/>
                <w:lang w:val="en-US"/>
              </w:rPr>
              <w:t>1</w:t>
            </w:r>
          </w:p>
        </w:tc>
        <w:tc>
          <w:tcPr>
            <w:tcW w:w="7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lang w:val="en-US"/>
              </w:rPr>
              <w:t>t</w:t>
            </w:r>
            <w:r>
              <w:rPr>
                <w:rFonts w:cs="Arial" w:ascii="Arial" w:hAnsi="Arial"/>
                <w:b/>
                <w:sz w:val="12"/>
              </w:rPr>
              <w:t>зад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lang w:val="en-US"/>
              </w:rPr>
              <w:t>T</w:t>
            </w:r>
            <w:r>
              <w:rPr>
                <w:rFonts w:cs="Arial" w:ascii="Arial" w:hAnsi="Arial"/>
                <w:b/>
                <w:sz w:val="12"/>
              </w:rPr>
              <w:t>расч.</w:t>
            </w:r>
          </w:p>
        </w:tc>
        <w:tc>
          <w:tcPr>
            <w:tcW w:w="77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lang w:val="en-US"/>
              </w:rPr>
              <w:t>T</w:t>
            </w:r>
            <w:r>
              <w:rPr>
                <w:rFonts w:cs="Arial" w:ascii="Arial" w:hAnsi="Arial"/>
                <w:b/>
                <w:sz w:val="12"/>
              </w:rPr>
              <w:t>эксп.</w:t>
            </w:r>
          </w:p>
        </w:tc>
        <w:tc>
          <w:tcPr>
            <w:tcW w:w="779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ymbol" w:ascii="Symbol" w:hAnsi="Symbol"/>
                <w:b/>
                <w:sz w:val="24"/>
                <w:lang w:eastAsia="ru-RU"/>
              </w:rPr>
              <w:t>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кФ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</w:t>
            </w:r>
          </w:p>
        </w:tc>
        <w:tc>
          <w:tcPr>
            <w:tcW w:w="779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79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79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9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047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79</w:t>
            </w:r>
          </w:p>
        </w:tc>
        <w:tc>
          <w:tcPr>
            <w:tcW w:w="7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,9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,71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09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1,8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,166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14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4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,1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18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5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,14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23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7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,27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28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,35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329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,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,36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376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,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,966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429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,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,02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47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,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,01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247" w:gutter="0" w:header="0" w:top="568" w:footer="0" w:bottom="709"/>
      <w:pgNumType w:fmt="decimal"/>
      <w:cols w:num="2" w:space="12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8T18:12:00Z</dcterms:created>
  <dc:creator>Гречкин Алексей Игоревич</dc:creator>
  <dc:description/>
  <dc:language>en-US</dc:language>
  <cp:lastModifiedBy>Колпаков Денис Юрьевич</cp:lastModifiedBy>
  <dcterms:modified xsi:type="dcterms:W3CDTF">1998-02-10T11:54:00Z</dcterms:modified>
  <cp:revision>53</cp:revision>
  <dc:subject/>
  <dc:title/>
</cp:coreProperties>
</file>